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8.</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3474953"/>
      <w:bookmarkStart w:id="1" w:name="__Fieldmark__0_2393474953"/>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93474953"/>
      <w:bookmarkStart w:id="3" w:name="__Fieldmark__1_2393474953"/>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393474953"/>
      <w:bookmarkStart w:id="5" w:name="__Fieldmark__2_2393474953"/>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2393474953"/>
      <w:bookmarkStart w:id="7" w:name="__Fieldmark__3_2393474953"/>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8</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2393474953"/>
      <w:bookmarkStart w:id="9" w:name="__Fieldmark__4_2393474953"/>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8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2393474953"/>
      <w:bookmarkStart w:id="11" w:name="__Fieldmark__5_2393474953"/>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3474953"/>
      <w:bookmarkStart w:id="13" w:name="__Fieldmark__6_2393474953"/>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3474953"/>
      <w:bookmarkStart w:id="15" w:name="__Fieldmark__7_239347495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93474953"/>
      <w:bookmarkStart w:id="17" w:name="__Fieldmark__8_239347495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3474953"/>
      <w:bookmarkStart w:id="19" w:name="__Fieldmark__9_239347495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3474953"/>
      <w:bookmarkStart w:id="21" w:name="__Fieldmark__10_2393474953"/>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93474953"/>
      <w:bookmarkStart w:id="23" w:name="__Fieldmark__11_2393474953"/>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93474953"/>
      <w:bookmarkStart w:id="25" w:name="__Fieldmark__12_2393474953"/>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393474953"/>
      <w:bookmarkStart w:id="27" w:name="__Fieldmark__13_2393474953"/>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393474953"/>
      <w:bookmarkStart w:id="29" w:name="__Fieldmark__14_2393474953"/>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93474953"/>
      <w:bookmarkStart w:id="31" w:name="__Fieldmark__15_2393474953"/>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393474953"/>
      <w:bookmarkStart w:id="33" w:name="__Fieldmark__16_2393474953"/>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93474953"/>
      <w:bookmarkStart w:id="35" w:name="__Fieldmark__17_2393474953"/>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93474953"/>
      <w:bookmarkStart w:id="37" w:name="__Fieldmark__18_2393474953"/>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2393474953"/>
      <w:bookmarkStart w:id="41" w:name="__Fieldmark__19_2393474953"/>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393474953"/>
      <w:bookmarkStart w:id="43" w:name="__Fieldmark__20_2393474953"/>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393474953"/>
      <w:bookmarkStart w:id="45" w:name="__Fieldmark__21_2393474953"/>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393474953"/>
      <w:bookmarkStart w:id="47" w:name="__Fieldmark__22_2393474953"/>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393474953"/>
      <w:bookmarkStart w:id="49" w:name="__Fieldmark__23_2393474953"/>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93474953"/>
      <w:bookmarkStart w:id="51" w:name="__Fieldmark__24_2393474953"/>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393474953"/>
      <w:bookmarkStart w:id="53" w:name="__Fieldmark__25_239347495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93474953"/>
      <w:bookmarkStart w:id="55" w:name="__Fieldmark__26_239347495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2393474953"/>
      <w:bookmarkStart w:id="57" w:name="__Fieldmark__27_239347495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393474953"/>
      <w:bookmarkStart w:id="59" w:name="__Fieldmark__28_239347495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2393474953"/>
      <w:bookmarkStart w:id="61" w:name="__Fieldmark__29_239347495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393474953"/>
      <w:bookmarkStart w:id="63" w:name="__Fieldmark__30_239347495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2393474953"/>
      <w:bookmarkStart w:id="65" w:name="__Fieldmark__31_239347495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393474953"/>
      <w:bookmarkStart w:id="67" w:name="__Fieldmark__32_239347495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2393474953"/>
      <w:bookmarkStart w:id="69" w:name="__Fieldmark__33_239347495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8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VOLAND Laurence</cp:lastModifiedBy>
  <cp:lastPrinted>2016-11-04T13:53:00Z</cp:lastPrinted>
  <dcterms:modified xsi:type="dcterms:W3CDTF">2025-10-22T07:55: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